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  <w:t>ANIMAL PHYLA (MOLLUSCA-ECHINODERMATA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sz w:val="20"/>
            <w:szCs w:val="20"/>
            <w:lang w:val="fr-FR"/>
          </w:rPr>
          <w:t>http://encarta.msn.com/encyclopedia_761572661/Mollusk.html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OLLUSCA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ist three characteristic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fine mant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scribe circulation in mollusk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is the nervous system describ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hyperlink r:id="rId3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http://animaldiversity.ummz.umich.edu/site/accounts/information/Cephalopoda.html</w:t>
        </w:r>
      </w:hyperlink>
    </w:p>
    <w:p>
      <w:pPr>
        <w:pStyle w:val="Normal"/>
        <w:ind w:left="360"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EPHALOPODA: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What does cephalopod mean?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 How are the cephalopod brains describ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do they mov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ive three examples of cephalopod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hyperlink r:id="rId4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http://animaldiversity.ummz.umich.edu/site/accounts/information/Gastropoda.html</w:t>
        </w:r>
      </w:hyperlink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ASTROPOD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scribe gastropod shell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orsio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do gastropods mov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ist three examples of gastropod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hyperlink r:id="rId5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http://animaldiversity.ummz.umich.edu/site/accounts/information/Bivalvia.html</w:t>
        </w:r>
      </w:hyperlink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IVALVI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are the shells describ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do the siphons do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How do bivalves fe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Give three examples of bivalv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hyperlink r:id="rId6">
        <w:r>
          <w:rPr>
            <w:rStyle w:val="InternetLink"/>
            <w:rFonts w:cs="Comic Sans MS" w:ascii="Comic Sans MS" w:hAnsi="Comic Sans MS"/>
            <w:sz w:val="20"/>
            <w:szCs w:val="20"/>
          </w:rPr>
          <w:t>http://animaldiversity.ummz.umich.edu/site/accounts/information/Echinodermata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HYLUM ECHINODERMAT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Echinoderms are “benthic marine,” what does this mea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hat does echinoderm mea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hat kind of symmetry do echinoderms show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hat is the function of the water vascular system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How do echinoderms fe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lass Asteroidea:  give an examp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lass Ophuroidea:  give an examp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Holothurans:  give an examp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hat is a unique behavior that holothurans exhibi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arta.msn.com/encyclopedia_761572661/Mollusk.html" TargetMode="External"/><Relationship Id="rId3" Type="http://schemas.openxmlformats.org/officeDocument/2006/relationships/hyperlink" Target="http://animaldiversity.ummz.umich.edu/site/accounts/information/Cephalopoda.html" TargetMode="External"/><Relationship Id="rId4" Type="http://schemas.openxmlformats.org/officeDocument/2006/relationships/hyperlink" Target="http://animaldiversity.ummz.umich.edu/site/accounts/information/Gastropoda.html" TargetMode="External"/><Relationship Id="rId5" Type="http://schemas.openxmlformats.org/officeDocument/2006/relationships/hyperlink" Target="http://animaldiversity.ummz.umich.edu/site/accounts/information/Bivalvia.html" TargetMode="External"/><Relationship Id="rId6" Type="http://schemas.openxmlformats.org/officeDocument/2006/relationships/hyperlink" Target="http://animaldiversity.ummz.umich.edu/site/accounts/information/Echinodermat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19:00Z</dcterms:created>
  <dc:creator>RCPS</dc:creator>
  <dc:description/>
  <cp:keywords/>
  <dc:language>en-US</dc:language>
  <cp:lastModifiedBy>RCPS</cp:lastModifiedBy>
  <cp:lastPrinted>2010-04-01T10:10:00Z</cp:lastPrinted>
  <dcterms:modified xsi:type="dcterms:W3CDTF">2010-04-01T14:10:00Z</dcterms:modified>
  <cp:revision>4</cp:revision>
  <dc:subject/>
  <dc:title>ANIMAL PHYLA (MOLLUSCA-</dc:title>
</cp:coreProperties>
</file>